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0524275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67450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